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rPr>
          <w:sz w:val="24"/>
        </w:rPr>
      </w:pPr>
      <w:r>
        <w:rPr>
          <w:sz w:val="24"/>
        </w:rPr>
        <w:t>Végfelhasználói licensz szerződé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amely létrejött egyrészről az</w:t>
      </w:r>
    </w:p>
    <w:p>
      <w:pPr>
        <w:pStyle w:val="Normal"/>
        <w:rPr/>
      </w:pPr>
      <w:r>
        <w:rPr/>
        <w:t xml:space="preserve">EDUCATIO Társadalmi Közhasznú Társaság </w:t>
      </w:r>
    </w:p>
    <w:p>
      <w:pPr>
        <w:pStyle w:val="TextBody"/>
        <w:tabs>
          <w:tab w:val="clear" w:pos="708"/>
          <w:tab w:val="left" w:pos="3060" w:leader="none"/>
        </w:tabs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Székhely: </w:t>
        <w:tab/>
        <w:t>1134 Budapest, Váci út 37.</w:t>
      </w:r>
    </w:p>
    <w:p>
      <w:pPr>
        <w:pStyle w:val="TextBody"/>
        <w:tabs>
          <w:tab w:val="clear" w:pos="708"/>
          <w:tab w:val="left" w:pos="3060" w:leader="none"/>
        </w:tabs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E-mail cím: </w:t>
        <w:tab/>
        <w:t>sdt@sulinet.hu</w:t>
      </w:r>
    </w:p>
    <w:p>
      <w:pPr>
        <w:pStyle w:val="Normal"/>
        <w:rPr/>
      </w:pPr>
      <w:r>
        <w:rPr/>
        <w:t>A továbbiakban: Educatio kht</w:t>
      </w:r>
    </w:p>
    <w:p>
      <w:pPr>
        <w:pStyle w:val="Normal"/>
        <w:rPr/>
      </w:pPr>
      <w:r>
        <w:rPr/>
        <w:t>másrészről a Végfelhasználó,</w:t>
      </w:r>
    </w:p>
    <w:p>
      <w:pPr>
        <w:pStyle w:val="Normal"/>
        <w:rPr/>
      </w:pPr>
      <w:r>
        <w:rPr/>
        <w:t>együttesen Felek között a következő tartalommal:</w:t>
      </w:r>
    </w:p>
    <w:p>
      <w:pPr>
        <w:pStyle w:val="Heading2"/>
        <w:numPr>
          <w:ilvl w:val="0"/>
          <w:numId w:val="2"/>
        </w:numPr>
        <w:ind w:left="450" w:right="0" w:hanging="450"/>
        <w:rPr/>
      </w:pPr>
      <w:r>
        <w:rPr/>
        <w:t>A szerződés tárgya</w:t>
      </w:r>
    </w:p>
    <w:p>
      <w:pPr>
        <w:pStyle w:val="Normal"/>
        <w:rPr/>
      </w:pPr>
      <w:r>
        <w:rPr/>
        <w:t xml:space="preserve">1.1 Imagine Logo elnevezésű  integrált oktatási-, multimédiás szerzői-, illetve prezentációs keretrendszer szoftver, amely tartalmazza az elektronikus dokumentációt is. (a továbbiakban együttesen: Szoftver) 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>A Szoftverre vonatkozó felhasználói jogok jogosultja a szerzőkkel kötött megállapodás alapján az Educatio kh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Imagine angol verzió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Copyright © 2001 Andrej Blaho, Ivan Kalas, Lubomír Salanci, Peter Tomcsányi. Minden jog fenntartva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Imagine magyar verzió: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Copyright© 2005 ELTE TeaM labor: Abonyi-Tóth Andor, Turcsányi-Szabó Márta, Windisch József. Minden jog fenntartva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A szoftver csomagban található média elemek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Copyright  2001 Logotron Ltd.U.K.Minden jog fenntartv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Copyright © 2001 Andrej Blaho, Ivan Kalas, Lubomír Salanci, Peter Tomcsányi. Minden jog fenntartva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Copyright© 2005 ELTE TeaM labor: Abonyi-Tóth Andor, Turcsányi-Szabó Márta, Windisch József. Minden jog fenntartva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A szerződésben szereplő Szoftver jelen csomag tartalmát jelenti annak minden fájljával és egyéb, nyomtatott, írásos vagy egyéb elektronikus összetevőjével együtt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a Szoftver végrehajtható programja (Imagine.exe)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a Szoftverrel kapcsolatos képeditor végrehajtható programja (LogoMotion.exe)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„segítség” állományok az előző francia bekezdésekben meghatározott programokhoz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a Szoftver demo verziója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a Szoftver Internet Plug-in-ja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installációs program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a Szoftverhez felhasználható médiaelemek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"Az Imagine varázslatos világa" című kezdő felhasználói munkafüze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1.2 Az alábbiakban foglalt feltételek tartalmazzák a Szoftver használatára vonatkozó valamennyi feltételt, beleértve a szavatosságot is. A Szoftvernek az  Educatio kht </w:t>
      </w:r>
      <w:r>
        <w:rPr>
          <w:rStyle w:val="InternetLink"/>
        </w:rPr>
        <w:t>sdt.sulinet.hu</w:t>
      </w:r>
      <w:r>
        <w:rPr/>
        <w:t xml:space="preserve">, illetve </w:t>
      </w:r>
      <w:r>
        <w:rPr>
          <w:rStyle w:val="InternetLink"/>
        </w:rPr>
        <w:t>www.sulinet.hu</w:t>
      </w:r>
      <w:r>
        <w:rPr/>
        <w:t xml:space="preserve"> honlapjáról történő letöltése a  feltételeknek a Végfelhasználó részéről történő elfogadását jelenti.</w:t>
      </w:r>
    </w:p>
    <w:p>
      <w:pPr>
        <w:pStyle w:val="Heading2"/>
        <w:tabs>
          <w:tab w:val="clear" w:pos="360"/>
        </w:tabs>
        <w:ind w:left="0" w:right="0" w:hanging="0"/>
        <w:rPr/>
      </w:pPr>
      <w:r>
        <w:rPr/>
        <w:t>2.  Felhasználási feltételek</w:t>
      </w:r>
    </w:p>
    <w:p>
      <w:pPr>
        <w:pStyle w:val="Normal"/>
        <w:rPr/>
      </w:pPr>
      <w:r>
        <w:rPr/>
        <w:t>2.1 A Szoftver Végfelhasználó részére történő átadásával az Educatio kht nem kizárólagos felhasználási engedélyt ad a Szoftver használatára kizárólag oktatási célra magyarországi  vagy magyar nyelvű oktatási intézmények, az oktatási intézmény  valamennyi oktatója ill. hallgatója részére, az intézményen belüli ll. azon kívül történő felhasználásra. A Szoftver üzleti célú felhasználása tiltott.</w:t>
      </w:r>
    </w:p>
    <w:p>
      <w:pPr>
        <w:pStyle w:val="Normal"/>
        <w:rPr/>
      </w:pPr>
      <w:r>
        <w:rPr/>
        <w:t>2.2 A Szoftverrel való további rendelkezés joga a Végfelhasználóra nem száll át. A Szoftver licence nem osztható meg.</w:t>
      </w:r>
    </w:p>
    <w:p>
      <w:pPr>
        <w:pStyle w:val="Normal"/>
        <w:rPr/>
      </w:pPr>
      <w:r>
        <w:rPr/>
        <w:t>2.3 A licence a Szoftverre, mint egységes termékre érvényes, annak alkotóelemei nem különíthetők el.</w:t>
      </w:r>
    </w:p>
    <w:p>
      <w:pPr>
        <w:pStyle w:val="Normal"/>
        <w:rPr/>
      </w:pPr>
      <w:r>
        <w:rPr/>
        <w:t>2.4 A Végfelhasználó jogosult arra, hogy a Szoftver egy példányát olyan adattároló egységen, például hálózati kiszolgálón tárolja, vagy arra telepítse, amelyet kizárólag arra használ, hogy a Szoftvert a belső hálózaton keresztül más munkaállomásra telepítse vagy azon futtassa.</w:t>
      </w:r>
    </w:p>
    <w:p>
      <w:pPr>
        <w:pStyle w:val="Normal"/>
        <w:rPr/>
      </w:pPr>
      <w:r>
        <w:rPr/>
        <w:t>2.5 A Szoftvert a Végfelhasználó nem adhatja tovább harmadik személynek, valamint nem másolhatja csupán biztonsági ill. archiválási célból készíthet a Szoftverről részleges vagy teljes másolatot. A Végfelhasználó birtokában egyidejűleg legfeljebb 1 másolati példány létezhet és annak olvasható formában kell tartalmaznia az eredeti szoftver valamennyi „copyright” megjelölését, ill. megjegyzését, valamint Szerzőkre vonatkozó információit.</w:t>
      </w:r>
    </w:p>
    <w:p>
      <w:pPr>
        <w:pStyle w:val="Normal"/>
        <w:rPr/>
      </w:pPr>
      <w:r>
        <w:rPr/>
        <w:t>2.6 A Szoftver nem vehető ill. nem adható kölcsönbe, bérbe, lízingbe, haszonbérbe, vagy haszonkölcsönbe.</w:t>
      </w:r>
    </w:p>
    <w:p>
      <w:pPr>
        <w:pStyle w:val="Normal"/>
        <w:rPr/>
      </w:pPr>
      <w:r>
        <w:rPr/>
        <w:t>2.7 A Végfelhasználó köteles továbbá tartózkodni a szoftverkód visszafejtésétől.</w:t>
      </w:r>
    </w:p>
    <w:p>
      <w:pPr>
        <w:pStyle w:val="TextBodyIndent"/>
        <w:rPr/>
      </w:pPr>
      <w:r>
        <w:rPr/>
        <w:t>2.8 Végfelhasználó felelős az általa vagy megbízottja által elkövetett minden olyan cselekményért, amely a Szoftver jogosulatlan felhasználásnak tekinthető. A Szoftveren és dokumentációján  található védjegyek a Szoftver szerzőinek tulajdonai. A védjegy bármely további felhasználása, másolása stb. csak a szerzők írásbeli engedélyével lehetséges.</w:t>
      </w:r>
    </w:p>
    <w:p>
      <w:pPr>
        <w:pStyle w:val="Normal"/>
        <w:rPr/>
      </w:pPr>
      <w:r>
        <w:rPr/>
        <w:t>2.9 Az egyéb jogokra vonatkozó jogfenntartás mellett az Educatio kht visszavonhatja a jelen Végfelhasználói licence szerződést, amennyiben a Végfelhasználó a jelen szerződésben foglalt feltételeket megszegi. Ebben az esetben a Végfelhasználó köteles megsemmisíteni a Szoftver összes másolatát és alkotóelemét.</w:t>
      </w:r>
    </w:p>
    <w:p>
      <w:pPr>
        <w:pStyle w:val="Heading2"/>
        <w:tabs>
          <w:tab w:val="clear" w:pos="360"/>
        </w:tabs>
        <w:ind w:left="0" w:right="0" w:hanging="0"/>
        <w:rPr/>
      </w:pPr>
      <w:r>
        <w:rPr/>
        <w:t>3. Szavatosság</w:t>
      </w:r>
    </w:p>
    <w:p>
      <w:pPr>
        <w:pStyle w:val="Normal"/>
        <w:rPr/>
      </w:pPr>
      <w:r>
        <w:rPr/>
        <w:t>3.1 Az Educatio kht a Szoftverre szavatosságot vállal azzal, hogy annak fizikai kivitelezése megfelel a Szoftverhez tartozó dokumentációban (súgó állományban) megadottaknak. Az Educatio kht nem vállal kötelezettséget azért, hogy a Szoftver kielégíti a Végfelhasználó igényeit ill. hogy működőképes a Végfelhasználó által használt olyan számítógép konfiguráción, amely eltér a  Szoftver dokumentációjában foglaltaktól.</w:t>
      </w:r>
    </w:p>
    <w:p>
      <w:pPr>
        <w:pStyle w:val="Normal"/>
        <w:rPr/>
      </w:pPr>
      <w:r>
        <w:rPr/>
        <w:t>3.2 A Szoftverrel kapcsolatban az Educatio kht felelőssége nem terjed ki olyan károk megtérítésre ( beleértve bármely olyan közvetett vagy közvetlen kárt, illetve veszteséget, ideértve az adatvesztést is) amely a Szoftver használatával hozható kapcsolatba. Az Educatio kht felelőssége nem terjed ki a nem általa  terjesztett Szoftverre. Megszűnik az Educatio kht felelőssége a Szoftverrel kapcsolatban akkor is, ha a Végfelhasználó a Szoftvert módosítja vagy más módon megváltoztatja.</w:t>
      </w:r>
    </w:p>
    <w:p>
      <w:pPr>
        <w:pStyle w:val="Normal"/>
        <w:rPr/>
      </w:pPr>
      <w:r>
        <w:rPr/>
        <w:t>3.3 Jogszavatosság. Az Educatio kht a Szoftvert a szerzőkkel kötött megállapodás alapján  adja át a Végfelhasználó részére és ezért nincs olyan jogosultság, amely a Szoftver jelen feltételek szerinti felhasználását kizárná vagy korlátozná.</w:t>
      </w:r>
    </w:p>
    <w:p>
      <w:pPr>
        <w:pStyle w:val="Header"/>
        <w:pBdr>
          <w:bottom w:val="nil"/>
        </w:pBd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4. Vegyes rendelkezések</w:t>
      </w:r>
    </w:p>
    <w:p>
      <w:pPr>
        <w:pStyle w:val="Normal"/>
        <w:rPr/>
      </w:pPr>
      <w:r>
        <w:rPr/>
        <w:t xml:space="preserve">4.1 Szerződő felek az átadott szoftverrel kapcsolatban minden észrevételt, feljegyzést, vagy bejelentést az </w:t>
      </w:r>
      <w:r>
        <w:rPr>
          <w:rStyle w:val="InternetLink"/>
        </w:rPr>
        <w:t>sdt@sulinet.hu</w:t>
      </w:r>
      <w:r>
        <w:rPr/>
        <w:t xml:space="preserve"> email címen tehetik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05. november 28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spacing w:before="120" w:after="0"/>
      <w:rPr/>
    </w:pPr>
    <w:r>
      <w:rPr>
        <w:rStyle w:val="PageNumber"/>
        <w:i/>
      </w:rPr>
      <w:tab/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3</w:t>
    </w:r>
    <w:r>
      <w:rPr>
        <w:rStyle w:val="PageNumber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1017"/>
        </w:tabs>
        <w:ind w:left="1017" w:hanging="45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482"/>
        </w:tabs>
        <w:ind w:left="448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976"/>
        </w:tabs>
        <w:ind w:left="5976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hu-H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0" w:after="0"/>
      <w:ind w:left="0" w:right="0" w:hanging="0"/>
      <w:jc w:val="left"/>
      <w:textAlignment w:val="auto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360" w:leader="none"/>
      </w:tabs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tabs>
        <w:tab w:val="clear" w:pos="708"/>
        <w:tab w:val="left" w:pos="567" w:leader="none"/>
      </w:tabs>
      <w:outlineLvl w:val="2"/>
    </w:pPr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Bekezdsalapbettpusa">
    <w:name w:val="WW-Bekezdés alap-betűtípusa"/>
    <w:qFormat/>
    <w:rPr/>
  </w:style>
  <w:style w:type="character" w:styleId="PageNumber">
    <w:name w:val="Page Number"/>
    <w:basedOn w:val="WWBekezdsalapbettpusa"/>
    <w:rPr/>
  </w:style>
  <w:style w:type="character" w:styleId="InternetLink">
    <w:name w:val="Hyperlink"/>
    <w:basedOn w:val="WWBekezdsalapbettpusa"/>
    <w:rPr>
      <w:color w:val="0000FF"/>
      <w:u w:val="single"/>
    </w:rPr>
  </w:style>
  <w:style w:type="character" w:styleId="VisitedInternetLink">
    <w:name w:val="FollowedHyperlink"/>
    <w:basedOn w:val="WW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b/>
      <w:kern w:val="2"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2" w:space="1" w:color="000000"/>
      </w:pBd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pBdr>
        <w:top w:val="single" w:sz="2" w:space="1" w:color="000000"/>
      </w:pBd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Szvegtrzsbehzssal2">
    <w:name w:val="WW-Szövegtörzs behúzással 2"/>
    <w:basedOn w:val="Normal"/>
    <w:qFormat/>
    <w:pPr>
      <w:overflowPunct w:val="true"/>
      <w:autoSpaceDE w:val="true"/>
      <w:spacing w:before="60" w:after="60"/>
      <w:ind w:left="0" w:right="0" w:firstLine="567"/>
      <w:jc w:val="both"/>
      <w:textAlignment w:val="auto"/>
    </w:pPr>
    <w:rPr>
      <w:rFonts w:ascii="Times New Roman" w:hAnsi="Times New Roman" w:cs="Times New Roman"/>
      <w:b/>
      <w:bCs/>
      <w:sz w:val="32"/>
    </w:rPr>
  </w:style>
  <w:style w:type="paragraph" w:styleId="TextBodyIndent">
    <w:name w:val="Body Text Inden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WSzvegtrzsbehzssal3">
    <w:name w:val="WW-Szövegtörzs behúzással 3"/>
    <w:basedOn w:val="Normal"/>
    <w:qFormat/>
    <w:pPr/>
    <w:rPr>
      <w:rFonts w:ascii="Arial" w:hAnsi="Arial" w:cs="Arial"/>
      <w:sz w:val="24"/>
    </w:rPr>
  </w:style>
  <w:style w:type="paragraph" w:styleId="WWBuborkszveg">
    <w:name w:val="WW-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9:15:00Z</dcterms:created>
  <dc:creator>CS</dc:creator>
  <dc:description/>
  <dc:language>en-US</dc:language>
  <cp:lastModifiedBy/>
  <dcterms:modified xsi:type="dcterms:W3CDTF">2005-11-29T11:45:08Z</dcterms:modified>
  <cp:revision>5</cp:revision>
  <dc:subject/>
  <dc:title>Szoftver felhasználói licensz szerződés</dc:title>
</cp:coreProperties>
</file>